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Normal"/>
        <w:spacing w:lineRule="auto" w:line="240" w:before="0" w:after="0"/>
        <w:ind w:left="1985" w:hanging="198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.12.2021  № 79</w:t>
      </w:r>
    </w:p>
    <w:p>
      <w:pPr>
        <w:pStyle w:val="51"/>
        <w:shd w:fill="auto" w:val="clear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чения </w:t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туральных норм, используемых для определения базового норматива затрат на оказание муниципальной услуги</w:t>
      </w:r>
    </w:p>
    <w:p>
      <w:pPr>
        <w:pStyle w:val="51"/>
        <w:shd w:fill="auto" w:val="clear"/>
        <w:spacing w:before="0" w:after="0"/>
        <w:ind w:left="12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olor w:val="000000"/>
          <w:kern w:val="2"/>
          <w:sz w:val="28"/>
          <w:szCs w:val="28"/>
        </w:rPr>
        <w:t>М</w:t>
      </w:r>
      <w:r>
        <w:rPr>
          <w:rStyle w:val="Extendedtextshort"/>
          <w:bCs/>
          <w:sz w:val="28"/>
          <w:szCs w:val="28"/>
        </w:rPr>
        <w:t xml:space="preserve">униципальному бюджетному учреждению Аксайского района </w:t>
      </w:r>
    </w:p>
    <w:p>
      <w:pPr>
        <w:pStyle w:val="51"/>
        <w:shd w:fill="auto" w:val="clear"/>
        <w:spacing w:before="0" w:after="0"/>
        <w:ind w:left="120" w:hanging="0"/>
        <w:rPr/>
      </w:pPr>
      <w:r>
        <w:rPr>
          <w:rStyle w:val="Extendedtextshort"/>
          <w:bCs/>
          <w:sz w:val="28"/>
          <w:szCs w:val="28"/>
        </w:rPr>
        <w:t>«Центр социального обслуживания граждан пожилого возраста и инвалидов</w:t>
      </w:r>
      <w:r>
        <w:rPr>
          <w:color w:val="000000"/>
          <w:kern w:val="2"/>
          <w:sz w:val="28"/>
          <w:szCs w:val="28"/>
        </w:rPr>
        <w:t>»</w:t>
      </w:r>
      <w:r>
        <w:rPr>
          <w:b w:val="false"/>
          <w:sz w:val="24"/>
          <w:szCs w:val="24"/>
        </w:rPr>
        <w:t xml:space="preserve"> на 2022 год </w:t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49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807"/>
        <w:gridCol w:w="1761"/>
        <w:gridCol w:w="1542"/>
        <w:gridCol w:w="387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Единица измерения натуральной норм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Значение натуральной норм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280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расчета положенных ставок на 01.01.2022, Приказа МБУ АР "ЦСО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lang w:eastAsia="ru-RU"/>
              </w:rPr>
              <w:t>" от 27.12.2021 № 1030"Об утверждении рабочего штатного расписания"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У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9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расчета положенных ставок на 01.01.2022, Приказа МБУ АР "ЦСО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lang w:eastAsia="ru-RU"/>
              </w:rPr>
              <w:t>" от 27.12.2021 № 1030"Об утверждении рабочего штатного расписания"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социальн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Приказа МАУ "ЦСО граждан пожилого возраста и инвалидов" города Азова от 01.12.2022 № 62-од "Об утверждении рабочего штатного расписания",</w:t>
            </w:r>
            <w:r>
              <w:rPr>
                <w:b w:val="false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Приказ МАУ "ЦСО граждан пожилого возраста и инвалидов" города Азова от 01.12.2022 N 61-од "Об организации обучения по повышению квалификации социальных работников на 2023 год»,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медицинск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</w:t>
            </w:r>
            <w:r>
              <w:rPr>
                <w:b w:val="false"/>
                <w:sz w:val="22"/>
                <w:szCs w:val="22"/>
                <w:highlight w:val="yellow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по медосмотр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 подлежащих прохождению медицинского осмот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 Приказа Минздрава России о</w:t>
            </w:r>
            <w:r>
              <w:rPr>
                <w:b w:val="false"/>
                <w:sz w:val="22"/>
                <w:szCs w:val="22"/>
                <w:shd w:fill="FFFF6D" w:val="clear"/>
                <w:lang w:eastAsia="ru-RU"/>
              </w:rPr>
              <w:t>т 28.01.2021</w:t>
            </w:r>
            <w:r>
              <w:rPr>
                <w:b w:val="false"/>
                <w:sz w:val="22"/>
                <w:szCs w:val="22"/>
                <w:lang w:eastAsia="ru-RU"/>
              </w:rPr>
              <w:t xml:space="preserve"> № 29 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телефонной связ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тер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ана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междугородной связ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правка почтовой корреспонден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правка картридж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монт серв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Замена АКБ в блоке бесперебойного пит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9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электронной цифровой подписи в системе электронного документооборота и делопроизводства «Дело»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1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енерация сертификата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и настройка прав доступ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электронных цифровых подписей на портале zakupki.gov.r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браузер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Диагностика Прин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программного обеспе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стройка роу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ное администрирование (установка программного обеспечения СУФД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пределение ролей и прав пользов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системного бло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тановка драйверов на компьют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 монит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5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обретение Г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7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ехнический осмотр автомоби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 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01.07.2011 №170-ФЗ «О техническом осмотре транспортных средств и о внесении изменений в отдельные законодательные акты Российской Федерации», Постановление Правительства РФ от 15.09.2020 № 1434 «Правила проведения технического осмотра транспортных средств»</w:t>
            </w:r>
          </w:p>
        </w:tc>
      </w:tr>
      <w:tr>
        <w:trPr>
          <w:trHeight w:val="5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автомоби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усл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втострахов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 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Стеклоомыват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мпа на Рено ЛОГ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электрохозяйст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рка вентканалов и дым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каналов и дымохо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6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газо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т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Инструктаж лиц, ответственных за безопасную эксплуатацию газового 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кущий ремонт помещений МБУ АР "ЦСОГПВи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да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плит сист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плит-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отопительных систем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опительных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ератизация и дезинфек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каз Министерства здравоохранения СССР от 03 сентября 1991 г. N 254 «О развитии дезинфекционного дела в стран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охран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Услуги охраны (охранник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7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обслуживание тревожной сигнал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РД 25 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Газ поставка+ транспорти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ыс.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4,08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Б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93,4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Электроэнер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.Вт.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92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К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Количество услуг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региональной службы по тарифам Ростовской области от 28.11.2022 № 69/133 «Об установлении единых тарифов на услугу регионального оператора по обращению с твердыми коммунальными отходами ООО «Экоград-Н» в зоне деятельности Новочеркасского межмуниципального экологического отходоперерабатывающего комплекса на 2022-2025 годы», 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 Госфинан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сперски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тирка,утюжка бель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вторский надзор по исполнению ремонта з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дзор по исполнению ремонта з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ценка рисков в учрежден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тилизация 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У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Предрейсовый и послерейсовый медосмотр води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лонас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автомоби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енаж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лосипе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оезд на транспорте общего пользования работников социального обслуживан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-во выданных талонов на проез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7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провождение программы "Учет клиентов ЦСО", "Учет услуг ЦСО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Обслуживание Сайта МБУ АР "ЦСОГПВи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сперск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ru-RU"/>
              </w:rPr>
              <w:t>Обучение работни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работка паспорта водного хозя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едение социальных се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диный проездной талон социальн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данных талон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Изготовление Таблички адресн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бличка 700мм  x 500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формационный стенд 800*2000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формационный стенд «С днем рождения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Табличка «Режим Работы» 500мм*400мм, рам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брошюр: «Итоги работы МБУ АР «ЦСОГПВиИ» за 2021 год» (формат А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оказание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к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ложения №1, №2, №3 на социальные услуги (Тариф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ложение №2 на дополнительные социальные услуг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фоторамок сувенир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стройка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сувени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цве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зготовление гос. номера на авт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дписку периодической литературы (газеты, журнал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резинов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мнат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чатки (варежки) 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тенце 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6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Сумка коляс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медицинская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Халат медицинск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Шапочка медицинска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08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1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2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7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4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7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9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7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466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08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1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2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мыла туалетн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12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опор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до 120 к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одун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локте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подмышеч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4х опор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зина для мус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вечи столо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дро-туал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нтейнер для хран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рекись водор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твор й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твор й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иллиантовый зеленый раство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иллиантовый зеленый раство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инт стериль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рекись водор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лоргексед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вало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вало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МТ Валериа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ммиа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ейкопласты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алфетки марле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Лампа на Рено ЛОГ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большие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маленькие 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уз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писчая в клетку А4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скоросшиватель пластиковая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8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большие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маленькие 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уз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писчая в клетку А4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скоросшиватель пластиковая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</w:tbl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чения </w:t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туральных норм, используемых для определения базового норматива затрат на оказание муниципальной услуги</w:t>
      </w:r>
    </w:p>
    <w:p>
      <w:pPr>
        <w:pStyle w:val="51"/>
        <w:shd w:fill="auto" w:val="clear"/>
        <w:spacing w:before="0" w:after="0"/>
        <w:ind w:left="12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olor w:val="000000"/>
          <w:kern w:val="2"/>
          <w:sz w:val="28"/>
          <w:szCs w:val="28"/>
        </w:rPr>
        <w:t>М</w:t>
      </w:r>
      <w:r>
        <w:rPr>
          <w:rStyle w:val="Extendedtextshort"/>
          <w:bCs/>
          <w:sz w:val="28"/>
          <w:szCs w:val="28"/>
        </w:rPr>
        <w:t xml:space="preserve">униципальному бюджетному учреждению Аксайского района </w:t>
      </w:r>
    </w:p>
    <w:p>
      <w:pPr>
        <w:pStyle w:val="51"/>
        <w:shd w:fill="auto" w:val="clear"/>
        <w:spacing w:before="0" w:after="0"/>
        <w:ind w:left="120" w:hanging="0"/>
        <w:rPr/>
      </w:pPr>
      <w:r>
        <w:rPr>
          <w:rStyle w:val="Extendedtextshort"/>
          <w:bCs/>
          <w:sz w:val="28"/>
          <w:szCs w:val="28"/>
        </w:rPr>
        <w:t>«Центр социального обслуживания граждан пожилого возраста и инвалидов</w:t>
      </w:r>
      <w:r>
        <w:rPr>
          <w:color w:val="000000"/>
          <w:kern w:val="2"/>
          <w:sz w:val="28"/>
          <w:szCs w:val="28"/>
        </w:rPr>
        <w:t>»</w:t>
      </w:r>
      <w:r>
        <w:rPr>
          <w:b w:val="false"/>
          <w:sz w:val="24"/>
          <w:szCs w:val="24"/>
        </w:rPr>
        <w:t xml:space="preserve"> на 2023 год </w:t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49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807"/>
        <w:gridCol w:w="1761"/>
        <w:gridCol w:w="1542"/>
        <w:gridCol w:w="387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Единица измерения натуральной норм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Значение натуральной норм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280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расчета положенных ставок на 01.01.2022, Приказа МБУ АР "ЦСО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lang w:eastAsia="ru-RU"/>
              </w:rPr>
              <w:t>" от 27.12.2021 № 1030"Об утверждении рабочего штатного расписания"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У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9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расчета положенных ставок на 01.01.2022, Приказа МБУ АР "ЦСО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lang w:eastAsia="ru-RU"/>
              </w:rPr>
              <w:t>" от 27.12.2021 № 1030"Об утверждении рабочего штатного расписания"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социальн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Приказа МАУ "ЦСО граждан пожилого возраста и инвалидов" города Азова от 01.12.2022 № 62-од "Об утверждении рабочего штатного расписания",</w:t>
            </w:r>
            <w:r>
              <w:rPr>
                <w:b w:val="false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Приказ МАУ "ЦСО граждан пожилого возраста и инвалидов" города Азова от 01.12.2022 N 61-од "Об организации обучения по повышению квалификации социальных работников на 2023 год»,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медицинск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</w:t>
            </w:r>
            <w:r>
              <w:rPr>
                <w:b w:val="false"/>
                <w:sz w:val="22"/>
                <w:szCs w:val="22"/>
                <w:highlight w:val="yellow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по медосмотр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 подлежащих прохождению медицинского осмот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 Приказа Минздрава России о</w:t>
            </w:r>
            <w:r>
              <w:rPr>
                <w:b w:val="false"/>
                <w:sz w:val="22"/>
                <w:szCs w:val="22"/>
                <w:shd w:fill="FFFF6D" w:val="clear"/>
                <w:lang w:eastAsia="ru-RU"/>
              </w:rPr>
              <w:t>т 28.01.2021</w:t>
            </w:r>
            <w:r>
              <w:rPr>
                <w:b w:val="false"/>
                <w:sz w:val="22"/>
                <w:szCs w:val="22"/>
                <w:lang w:eastAsia="ru-RU"/>
              </w:rPr>
              <w:t xml:space="preserve"> № 29 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Услуги телефонной связ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тер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ана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междугородной связ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правка почтовой корреспонден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правка картридж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монт серв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Замена АКБ в блоке бесперебойного пит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9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электронной цифровой подписи в системе электронного документооборота и делопроизводства «Дело»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1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енерация сертификата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Установка сертификата и настройка прав доступ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электронных цифровых подписей на портале zakupki.gov.r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 xml:space="preserve">Настройка браузер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агностика Прин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программного обеспе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стройка роу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ное администрирование (установка программного обеспечения СУФД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пределение ролей и прав пользов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Ремонт системного бло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тановка драйверов на компьют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 монит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5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обретение Г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7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ехнический осмотр автомоби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 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01.07.2011 №170-ФЗ «О техническом осмотре транспортных средств и о внесении изменений в отдельные законодательные акты Российской Федерации», Постановление Правительства РФ от 15.09.2020 № 1434 «Правила проведения технического осмотра транспортных средств»</w:t>
            </w:r>
          </w:p>
        </w:tc>
      </w:tr>
      <w:tr>
        <w:trPr>
          <w:trHeight w:val="5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автомоби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усл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втострахов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 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Стеклоомыват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мпа на Рено ЛОГ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электрохозяйст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рка вентканалов и дым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каналов и дымохо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6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газо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т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структаж лиц, ответственных за безопасную эксплуатацию газового 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кущий ремонт помещений МБУ АР "ЦСОГПВи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да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Обслуживание сплит сист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плит-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отопительных систем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опительных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Дератизация и дезинфек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риказ Министерства здравоохранения СССР от 03 сентября 1991 г. N 254 «О развитии дезинфекционного дела в стран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охран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Услуги охраны (охранник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7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тревожной сигнал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РД 25 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аз поставка+ транспорти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ыс.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4,08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Б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93,4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Электроэнер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.Вт.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92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К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Количество услуг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региональной службы по тарифам Ростовской области от 28.11.2022 № 69/133 «Об установлении единых тарифов на услугу регионального оператора по обращению с твердыми коммунальными отходами ООО «Экоград-Н» в зоне деятельности Новочеркасского межмуниципального экологического отходоперерабатывающего комплекса на 2022-2025 годы», 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 Госфинан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сперски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тирка,утюжка бель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вторский надзор по исполнению ремонта з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Надзор по исполнению ремонта з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ценка рисков в учрежден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тилизация 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У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дрейсовый и послерейсовый медосмотр води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лонас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автомоби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енаж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лосипе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оезд на транспорте общего пользования работников социального обслуживан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-во выданных талонов на проез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7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провождение программы "Учет клиентов ЦСО", "Учет услуг ЦСО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айта МБУ АР "ЦСОГПВи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сперск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ru-RU"/>
              </w:rPr>
              <w:t>Обучение работни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работка паспорта водного хозя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едение социальных се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диный проездной талон социальн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данных талон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Изготовление Таблички адресн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бличка 700мм  x 500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формационный стенд 800*2000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Информационный стенд «С днем рождения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бличка «Режим Работы» 500мм*400мм, рам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брошюр: «Итоги работы МБУ АР «ЦСОГПВиИ» за 2021 год» (формат А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оказание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к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ложения №1, №2, №3 на социальные услуги (Тариф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ложение №2 на дополнительные социальные услуг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1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фоторамок сувенир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стройка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сувени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цве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зготовление гос. номера на авт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дписку периодической литературы (газеты, журнал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Обувь резинов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мнат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чатки (варежки) 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тенце 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6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Сумка коляс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медицинская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Халат медицинск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Шапочка медиц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Шапочка медицинска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08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1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2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7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4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7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9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7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466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08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1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2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мыла туалетн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12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опор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до 120 к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одун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локте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подмышеч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4х опор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зина для мус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вечи столо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дро-туал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нтейнер для хран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рекись водор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твор й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твор й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иллиантовый зеленый раство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иллиантовый зеленый раство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инт стериль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рекись водор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лоргексед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вало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вало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МТ Валериа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ммиа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ейкопласты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Салфетки марле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ампа на Рено ЛОГ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большие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маленькие 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уз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писчая в клетку А4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скоросшиватель пластиковая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8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большие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маленькие 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уз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писчая в клетку А4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скоросшиватель пластиковая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</w:tbl>
    <w:p>
      <w:pPr>
        <w:pStyle w:val="51"/>
        <w:shd w:fill="auto" w:val="clear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чения </w:t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туральных норм, используемых для определения базового норматива затрат на оказание муниципальной услуги</w:t>
      </w:r>
    </w:p>
    <w:p>
      <w:pPr>
        <w:pStyle w:val="51"/>
        <w:shd w:fill="auto" w:val="clear"/>
        <w:spacing w:before="0" w:after="0"/>
        <w:ind w:left="12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olor w:val="000000"/>
          <w:kern w:val="2"/>
          <w:sz w:val="28"/>
          <w:szCs w:val="28"/>
        </w:rPr>
        <w:t>М</w:t>
      </w:r>
      <w:r>
        <w:rPr>
          <w:rStyle w:val="Extendedtextshort"/>
          <w:bCs/>
          <w:sz w:val="28"/>
          <w:szCs w:val="28"/>
        </w:rPr>
        <w:t xml:space="preserve">униципальному бюджетному учреждению Аксайского района </w:t>
      </w:r>
    </w:p>
    <w:p>
      <w:pPr>
        <w:pStyle w:val="51"/>
        <w:shd w:fill="auto" w:val="clear"/>
        <w:spacing w:before="0" w:after="0"/>
        <w:ind w:left="120" w:hanging="0"/>
        <w:rPr/>
      </w:pPr>
      <w:r>
        <w:rPr>
          <w:rStyle w:val="Extendedtextshort"/>
          <w:bCs/>
          <w:sz w:val="28"/>
          <w:szCs w:val="28"/>
        </w:rPr>
        <w:t>«Центр социального обслуживания граждан пожилого возраста и инвалидов</w:t>
      </w:r>
      <w:r>
        <w:rPr>
          <w:color w:val="000000"/>
          <w:kern w:val="2"/>
          <w:sz w:val="28"/>
          <w:szCs w:val="28"/>
        </w:rPr>
        <w:t>»</w:t>
      </w:r>
      <w:r>
        <w:rPr>
          <w:b w:val="false"/>
          <w:sz w:val="24"/>
          <w:szCs w:val="24"/>
        </w:rPr>
        <w:t xml:space="preserve"> на 2024 год </w:t>
      </w:r>
    </w:p>
    <w:p>
      <w:pPr>
        <w:pStyle w:val="51"/>
        <w:shd w:fill="auto" w:val="clear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49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807"/>
        <w:gridCol w:w="1761"/>
        <w:gridCol w:w="1542"/>
        <w:gridCol w:w="387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Единица измерения натуральной норм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Значение натуральной нормы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en-US" w:eastAsia="ru-RU"/>
              </w:rPr>
              <w:t>280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расчета положенных ставок на 01.01.2022, Приказа МБУ АР "ЦСО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lang w:eastAsia="ru-RU"/>
              </w:rPr>
              <w:t>" от 27.12.2021 № 1030"Об утверждении рабочего штатного расписания"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У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9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расчета положенных ставок на 01.01.2022, Приказа МБУ АР "ЦСО</w:t>
            </w: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lang w:eastAsia="ru-RU"/>
              </w:rPr>
              <w:t>" от 27.12.2021 № 1030"Об утверждении рабочего штатного расписания"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социальн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Приказа МАУ "ЦСО граждан пожилого возраста и инвалидов" города Азова от 01.12.2022 № 62-од "Об утверждении рабочего штатного расписания",</w:t>
            </w:r>
            <w:r>
              <w:rPr>
                <w:b w:val="false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Приказ МАУ "ЦСО граждан пожилого возраста и инвалидов" города Азова от 01.12.2022 N 61-од "Об организации обучения по повышению квалификации социальных работников на 2023 год»,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медицинск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</w:t>
            </w:r>
            <w:r>
              <w:rPr>
                <w:b w:val="false"/>
                <w:sz w:val="22"/>
                <w:szCs w:val="22"/>
                <w:highlight w:val="yellow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по медосмотру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 подлежащих прохождению медицинского осмот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1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 Приказа Минздрава России о</w:t>
            </w:r>
            <w:r>
              <w:rPr>
                <w:b w:val="false"/>
                <w:sz w:val="22"/>
                <w:szCs w:val="22"/>
                <w:shd w:fill="FFFF6D" w:val="clear"/>
                <w:lang w:eastAsia="ru-RU"/>
              </w:rPr>
              <w:t>т 28.01.2021</w:t>
            </w:r>
            <w:r>
              <w:rPr>
                <w:b w:val="false"/>
                <w:sz w:val="22"/>
                <w:szCs w:val="22"/>
                <w:lang w:eastAsia="ru-RU"/>
              </w:rPr>
              <w:t xml:space="preserve"> № 29 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телефонной связ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тер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ана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междугородной связ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правка почтовой корреспонден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8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правка картридж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2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монт серв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Замена АКБ в блоке бесперебойного пит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9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электронной цифровой подписи в системе электронного документооборота и делопроизводства «Дело»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1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Генерация сертификата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и настройка прав доступ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электронных цифровых подписей на портале zakupki.gov.r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браузер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агностика Прин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программного обеспеч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Установка сертификата 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стройка роуте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ное администрирование (установка программного обеспечения СУФД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Распределение ролей и прав пользовате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системного бло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тановка драйверов на компьют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 монит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5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обретение Г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7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3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9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4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ехнический осмотр автомоби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 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01.07.2011 №170-ФЗ «О техническом осмотре транспортных средств и о внесении изменений в отдельные законодательные акты Российской Федерации», Постановление Правительства РФ от 15.09.2020 № 1434 «Правила проведения технического осмотра транспортных средств»</w:t>
            </w:r>
          </w:p>
        </w:tc>
      </w:tr>
      <w:tr>
        <w:trPr>
          <w:trHeight w:val="51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автомоби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усл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втострахова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 1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>
          <w:trHeight w:val="54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Стеклоомыват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мпа на Рено ЛОГ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электрохозяйства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2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рка вентканалов и дымоход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каналов и дымоход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672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газо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котл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структаж лиц, ответственных за безопасную эксплуатацию газового 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Текущий ремонт помещений МБУ АР "ЦСОГПВи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да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плит систе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сплит-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отопительных систем 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опительных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ератизация и дезинфекц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раз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каз Министерства здравоохранения СССР от 03 сентября 1991 г. N 254 «О развитии дезинфекционного дела в стране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охран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Услуги охраны (охранник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75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тревожной сигнализ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РД 25 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аз поставка+ транспортиров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ыс.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4,08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Б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93,4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Электроэнерг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.Вт.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92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К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Количество услуг в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региональной службы по тарифам Ростовской области от 28.11.2022 № 69/133 «Об установлении единых тарифов на услугу регионального оператора по обращению с твердыми коммунальными отходами ООО «Экоград-Н» в зоне деятельности Новочеркасского межмуниципального экологического отходоперерабатывающего комплекса на 2022-2025 годы», 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 Госфинанс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сперский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тирка,утюжка бель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highlight w:val="yellow"/>
                <w:lang w:eastAsia="ru-RU"/>
              </w:rPr>
            </w:pPr>
            <w:r>
              <w:rPr>
                <w:b w:val="false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вторский надзор по исполнению ремонта з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дзор по исполнению ремонта зд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ценка рисков в учрежден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тилизация оборудова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У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дрейсовый и послерейсовый медосмотр водител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лонасс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автомоби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енаже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лосипеды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оезд на транспорте общего пользования работников социального обслуживания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-во выданных талонов на проез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7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Сопровождение программы "Учет клиентов ЦСО", "Учет услуг ЦСО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айта МБУ АР "ЦСОГПВи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сперск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ru-RU"/>
              </w:rPr>
              <w:t>Обучение работник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работка паспорта водного хозяйств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едение социальных сет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Единый проездной талон социального работни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данных талон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Изготовление Таблички адресн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бличка 700мм  x 500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формационный стенд 800*2000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Информационный стенд «С днем рождения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абличка «Режим Работы» 500мм*400мм, рам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брошюр: «Итоги работы МБУ АР «ЦСОГПВиИ» за 2021 год» (формат А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оказание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эк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ложения №1, №2, №3 на социальные услуги (Тариф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Приложение №2 на дополнительные социальные услуг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фоторамок сувенирных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стройка эцп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сувени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цвет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изготовление гос. номера на авт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дписку периодической литературы (газеты, журнал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резинов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мнат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чатки (варежки) 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тенце 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6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Сумка коляс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79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</w:rPr>
              <w:t>Халат медицинский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медицинская  (малая закуп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Халат медицинский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Шапочка медицинска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08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1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2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7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4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7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9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7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466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9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7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08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010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922,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мыла туалетн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12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опор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до 120 кг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Ходун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локте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подмышеч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4х опор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Корзина для мусор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вечи столо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дро-туал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нтейнер для хранени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Перекись водор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твор й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твор й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риллиантовый зеленый раство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Бриллиантовый зеленый раствор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инт стерильн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ерекись водород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лоргекседи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Корвало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рвало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МТ Валериан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ммиак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ейкопласты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алфетки марлев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Лампа на Рено ЛОГА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большие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маленькие 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уз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писчая в клетку А4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скоросшиватель пластиковая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80 м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7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большие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репки маленькие  (упаковка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уз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писчая в клетку А4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скоросшиватель пластиковая (шт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jc w:val="left"/>
              <w:rPr/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</w:tbl>
    <w:p>
      <w:pPr>
        <w:pStyle w:val="41"/>
        <w:shd w:fill="auto" w:val="clear"/>
        <w:spacing w:lineRule="exact" w:line="240" w:before="0" w:after="225"/>
        <w:ind w:left="6780" w:right="2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51"/>
        <w:shd w:fill="auto" w:val="clear"/>
        <w:spacing w:before="0" w:after="0"/>
        <w:ind w:left="120" w:hanging="0"/>
        <w:jc w:val="right"/>
        <w:rPr/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1985" w:hanging="198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Normal"/>
        <w:spacing w:lineRule="auto" w:line="240" w:before="0" w:after="0"/>
        <w:ind w:left="1985" w:hanging="198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.12.2021  №  79</w:t>
      </w:r>
    </w:p>
    <w:p>
      <w:pPr>
        <w:pStyle w:val="Normal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ректирующих коэффициентов, применяемых при расчете нормативных затрат на оказание муниципальной услуги на 2022 год и плановый период 2023 и 2024 годов</w:t>
      </w:r>
    </w:p>
    <w:p>
      <w:pPr>
        <w:pStyle w:val="41"/>
        <w:shd w:fill="auto" w:val="clear"/>
        <w:spacing w:lineRule="exact" w:line="240" w:before="0" w:after="225"/>
        <w:ind w:left="6780" w:right="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4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рректирующего коэффициент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орректирующего коэффициента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40" w:before="0" w:after="225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40" w:before="0" w:after="225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41"/>
        <w:shd w:fill="auto" w:val="clear"/>
        <w:spacing w:lineRule="exact" w:line="240" w:before="0" w:after="225"/>
        <w:ind w:right="2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 w:val="false"/>
      <w:i/>
      <w:i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 w:val="false"/>
      <w:color w:val="000000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 w:val="false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3"/>
      <w:sz w:val="19"/>
      <w:szCs w:val="19"/>
      <w:shd w:fill="FFFFFF" w:val="clear"/>
    </w:rPr>
  </w:style>
  <w:style w:type="character" w:styleId="5">
    <w:name w:val="Основной текст (5) Знак"/>
    <w:qFormat/>
    <w:rPr>
      <w:rFonts w:ascii="Times New Roman" w:hAnsi="Times New Roman" w:eastAsia="Times New Roman" w:cs="Times New Roman"/>
      <w:b/>
      <w:bCs w:val="false"/>
      <w:spacing w:val="3"/>
      <w:sz w:val="20"/>
      <w:szCs w:val="20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1">
    <w:name w:val="Заголовок 2 Знак"/>
    <w:qFormat/>
    <w:rPr>
      <w:rFonts w:ascii="Calibri Light" w:hAnsi="Calibri Light" w:eastAsia="Times New Roman" w:cs="Calibri Light"/>
      <w:b/>
      <w:bCs w:val="false"/>
      <w:i/>
      <w:iCs w:val="false"/>
      <w:sz w:val="28"/>
      <w:szCs w:val="28"/>
    </w:rPr>
  </w:style>
  <w:style w:type="character" w:styleId="VisitedInternetLink">
    <w:name w:val="FollowedHyperlink"/>
    <w:rPr>
      <w:color w:val="000000"/>
      <w:u w:val="single"/>
    </w:rPr>
  </w:style>
  <w:style w:type="character" w:styleId="Extendedtextshort">
    <w:name w:val="extended-text__shor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0" w:before="1200" w:after="1200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1200"/>
      <w:jc w:val="right"/>
    </w:pPr>
    <w:rPr>
      <w:b/>
      <w:bCs w:val="false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1" w:before="8820" w:after="0"/>
    </w:pPr>
    <w:rPr>
      <w:rFonts w:ascii="Times New Roman" w:hAnsi="Times New Roman" w:eastAsia="Times New Roman" w:cs="Times New Roman"/>
      <w:spacing w:val="3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240" w:after="0"/>
      <w:jc w:val="center"/>
    </w:pPr>
    <w:rPr>
      <w:rFonts w:ascii="Times New Roman" w:hAnsi="Times New Roman" w:eastAsia="Times New Roman" w:cs="Times New Roman"/>
      <w:b/>
      <w:bCs w:val="false"/>
      <w:spacing w:val="3"/>
      <w:sz w:val="20"/>
      <w:szCs w:val="20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4:59:00Z</dcterms:created>
  <dc:creator>User17</dc:creator>
  <dc:description/>
  <cp:keywords/>
  <dc:language>en-US</dc:language>
  <cp:lastModifiedBy>USER</cp:lastModifiedBy>
  <cp:lastPrinted>2023-01-13T09:23:00Z</cp:lastPrinted>
  <dcterms:modified xsi:type="dcterms:W3CDTF">2023-10-12T09:24:00Z</dcterms:modified>
  <cp:revision>6</cp:revision>
  <dc:subject/>
  <dc:title/>
</cp:coreProperties>
</file>